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SO 301 DEŠŤOVÁ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1.1.a – TECHNICKÁ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1 ARCHITEKTONICKÉ A VÝTVARNÉ ŘEŠENÍ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vržené konstrukce jsou podzemního charakteru a nejsou pohledově exponovány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2 MATERIÁLOVÉ ŘEŠENÍ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sou navrženy dva vsakovací zemní objekty obalené geotextilií a vyplněné drceným kamenivem. Soustava je doplněna plastovým drenážním potrubím, plastovým kanalizačním potrubím a dvěma typovými sorpčními vpustmi z plastu k obetonování s vrchní litinovou mříží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3 DISPOZIČNÍ A PROVOZNÍ ŘEŠENÍ 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sz w:val="24"/>
        </w:rPr>
        <w:t xml:space="preserve">Účelem stavby je odvedení dešťových vod do horninového prostředí. Akumulační kapacita vsakovacího systému činí = </w:t>
      </w:r>
      <w:r>
        <w:rPr>
          <w:b w:val="false"/>
          <w:bCs w:val="false"/>
          <w:sz w:val="24"/>
          <w:u w:val="single"/>
        </w:rPr>
        <w:t>2x 10,99</w:t>
      </w:r>
      <w:r>
        <w:rPr>
          <w:b w:val="false"/>
          <w:bCs w:val="false"/>
          <w:sz w:val="24"/>
        </w:rPr>
        <w:t xml:space="preserve">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 xml:space="preserve">. Realizovaná stavba neobsahuje žádná zařízení s nutností obsluhy. Odtok vod je gravitační.  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4 BEZBARIÉROVÉ UŽÍVÁNÍ STAVBY</w:t>
      </w:r>
    </w:p>
    <w:p>
      <w:pPr>
        <w:pStyle w:val="Normal"/>
        <w:ind w:firstLine="709"/>
        <w:jc w:val="both"/>
        <w:rPr/>
      </w:pPr>
      <w:r>
        <w:rPr/>
        <w:t>Záměru se netýk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1.1.a.5 KONSTRUKČNÍ A STAVEBNĚ TECHNICKÉ ŘEŠENÍ A TECHNICKÉ VLASTNOSTI STAVBY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Objekty vsakování jsou řešeny jako zemní drenážní jáma, ve které je uloženo perforované drenážní potrubí. Jáma je vyplněna drceným kamenivem. Toto řešení vychází z hydrogeologického posouzení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drotechnické výpočty vsaku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stanovení veličin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5.10</w:t>
      </w:r>
      <w:r>
        <w:rPr>
          <w:u w:val="single"/>
          <w:vertAlign w:val="superscript"/>
        </w:rPr>
        <w:t>-5</w:t>
      </w:r>
      <w:r>
        <w:rPr/>
        <w:t xml:space="preserve"> (dle HG posouzení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sakovací plocha pro vsakovací rýhu - A</w:t>
      </w:r>
      <w:r>
        <w:rPr>
          <w:vertAlign w:val="subscript"/>
        </w:rPr>
        <w:t xml:space="preserve">vsak </w:t>
      </w:r>
      <w:r>
        <w:rPr/>
        <w:t>(m</w:t>
      </w:r>
      <w:r>
        <w:rPr>
          <w:vertAlign w:val="superscript"/>
        </w:rPr>
        <w:t>2</w:t>
      </w:r>
      <w:r>
        <w:rPr/>
        <w:t>) = L*(h</w:t>
      </w:r>
      <w:r>
        <w:rPr>
          <w:vertAlign w:val="subscript"/>
        </w:rPr>
        <w:t>vz</w:t>
      </w:r>
      <w:r>
        <w:rPr/>
        <w:t xml:space="preserve">/2+b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dlouhodobý srážkový normál pro období let 1961-1990 = </w:t>
      </w:r>
      <w:r>
        <w:rPr>
          <w:u w:val="single"/>
        </w:rPr>
        <w:t>701,8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ýška vrstvy z drceného kamene fr. 32-63mm – h</w:t>
      </w:r>
      <w:r>
        <w:rPr>
          <w:vertAlign w:val="subscript"/>
        </w:rPr>
        <w:t>hf</w:t>
      </w:r>
      <w:r>
        <w:rPr/>
        <w:t xml:space="preserve"> (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SAKOVACÍ OBJEKT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akovací objekt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0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,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  <w:gridCol w:w="116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f (m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 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2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Stanovení potřebného retenčního objemu pro Qmax (periodicita p=0,2)</w:t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729"/>
        <w:gridCol w:w="1984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,08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 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1686"/>
        <w:gridCol w:w="1189"/>
      </w:tblGrid>
      <w:tr>
        <w:trPr>
          <w:trHeight w:val="780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anovení průměrného průtoku pro řešené území pro dlouhodobý srážkový normál pro období let 1961-1990 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1,8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4,1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6,219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4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52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6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SAKOVACÍ OBJEKT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akovací objekt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  <w:gridCol w:w="116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f (m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 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2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Stanovení potřebného retenčního objemu pro Qmax (periodicita p=0,2)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97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701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3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3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,8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 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2208"/>
        <w:gridCol w:w="1571"/>
        <w:gridCol w:w="1216"/>
      </w:tblGrid>
      <w:tr>
        <w:trPr>
          <w:trHeight w:val="780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anovení průměrného průtoku pro řešené území pro dlouhodobý srážkový normál pro období let 1961-1990 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1,8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3,50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,67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3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52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7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Maximální celkové množství dešťových vod pro retenci a následný vsak v systému činí </w:t>
      </w:r>
      <w:r>
        <w:rPr>
          <w:u w:val="single"/>
        </w:rPr>
        <w:t>5,39+3,01 = 8,40 m</w:t>
      </w:r>
      <w:r>
        <w:rPr>
          <w:u w:val="single"/>
          <w:vertAlign w:val="superscript"/>
        </w:rPr>
        <w:t>3</w:t>
      </w:r>
      <w:r>
        <w:rPr/>
        <w:t>. Navržený celkový akumulační prostor má objem 21,98 m</w:t>
      </w:r>
      <w:r>
        <w:rPr>
          <w:vertAlign w:val="superscript"/>
        </w:rPr>
        <w:t>3</w:t>
      </w:r>
      <w:r>
        <w:rPr/>
        <w:t>. V případě zpomalení mechanismu postupného vsakování tedy nedojde k nepřípustnému nahromadění vody díky dostatečné rezervě 20,05 m</w:t>
      </w:r>
      <w:r>
        <w:rPr>
          <w:vertAlign w:val="superscript"/>
        </w:rPr>
        <w:t xml:space="preserve">3 </w:t>
      </w:r>
      <w:r>
        <w:rPr/>
        <w:t xml:space="preserve">(162 %). Zadržené množství v akumulaci bude v oblasti jámy vsakováno do podzemí. Spodní úroveň retenčních jám je stanovena 5,6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sakovací objekty (rozměry d, š, v):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2 x 2 x 5,5m</w:t>
      </w:r>
    </w:p>
    <w:p>
      <w:pPr>
        <w:pStyle w:val="Normal"/>
        <w:autoSpaceDE w:val="false"/>
        <w:ind w:firstLine="708"/>
        <w:jc w:val="both"/>
        <w:rPr/>
      </w:pPr>
      <w:r>
        <w:rPr/>
        <w:t>V každé jámě jsou tři větvě vzájemně propojené drenáže. Jáma bude realizována pomocí paženého výkopu, následně vyplněná štěrkopískem a štěrkem ve vrstvách a obalené filtrační geotextilií (podrobněji viz. níže a výkresová dokumentace). Soustavu vsaku tvoří drenážní PVC potrubí DN150mm v obsypu z drceného kameniva fr.16-32mm obalené filtrační geotextilií.</w:t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Zemní práce</w:t>
      </w:r>
    </w:p>
    <w:p>
      <w:pPr>
        <w:pStyle w:val="Prost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enážní potrubí DN150 bude uloženo v zemním vsakovacím objektu. Zemní vsakovací objekt bude obalen geotextilií (300g/m2) a zasypán vrstvami drceného kamene podle navržených frakcí vzorového řezu. Výkop bude proveden jako pažený. Přebytečná zemina bude odvezena na řízenou skládku. Zemní práce budou prováděny podle ČSN 73 3050.</w:t>
      </w: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Drenážní trubní vedení</w:t>
      </w:r>
    </w:p>
    <w:p>
      <w:pPr>
        <w:pStyle w:val="Styl1"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 xml:space="preserve">Vsakování tvoří perforované drenážní flexibilní potrubí z PVC DN 150mm, které bude obaleno geotextilií (300g/m2) a uloženo v loži z drceného kamene v tl. 100mm. Veškeré spoje (kolena, odbočky, křižovatky) budou řešeny originálními drenážními tvarovkami. </w:t>
      </w:r>
    </w:p>
    <w:p>
      <w:pPr>
        <w:pStyle w:val="Normal"/>
        <w:rPr>
          <w:b/>
          <w:b/>
        </w:rPr>
      </w:pPr>
      <w:r>
        <w:rPr>
          <w:b/>
        </w:rPr>
        <w:t>Technické řešení kanalizačního potrubí</w:t>
      </w:r>
    </w:p>
    <w:p>
      <w:pPr>
        <w:pStyle w:val="Prost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ádka potrubí bude prováděna otevřeným, kolmým výkopem zabezpečeným pažením (potrubí DN150 výkop š.1,05m). Potrubí bude uloženo do štěrkopískového lože tl. 100mm se štěrkopískovým obsypem 300mm nad vrchol potrubí. Zásyp rýhy v komunikacích se provede drceným kamenivem fr.0-63mm se zhutněním po vrstvách tl.300mm. Přebytečná zemina bude odvezena na řízenou skládku. Zemní práce budou prováděny podle ČSN 73 3050. Přípojné potrubí je navrženo plastové z PVC KG DN150 o kruhové tuhosti SN8. 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1 z PVC KG (SN8) DN150…………2 m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2 z PVC KG (SN8) DN150…………2  m</w:t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kty na kanalizaci</w:t>
      </w:r>
    </w:p>
    <w:p>
      <w:pPr>
        <w:pStyle w:val="Styl1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ou navrženy dvě sorpční vpusti v provedení jako klasická uliční vpust – tj. voda natéká vrchem mříží. Mříže jsou určeny pro pojezd vozidly do do 40t (D400).  Sorpční plastová vpust je vyrobena v "baleném" provedení, jako vodotěsná svařovaná polypropylenová nádrž s gravitačně sedimentační komorou a dočištěním na sorpčním filtru. Vpust je určena pro osazení v zemi s obetonováním viz. výkresová část. Odloučení ropných látek je vícestupňové, tj. gravitační separace na hladině, sedimentace jemných částeček, a potom dočištění na speciálním sorpčním filtru, kde je zbytkové znečištění látkami C10-C40 vázáno na vláknitý sorpční materiá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dne,   4. 4. 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– </w:t>
    </w:r>
    <w:r>
      <w:rPr>
        <w:color w:val="000000"/>
        <w:sz w:val="16"/>
        <w:szCs w:val="16"/>
      </w:rPr>
      <w:t>Vybudování parkovacích stání na ul. Čujkovova 49 - 53, p. p. č. 654/46, k. ú. Zábřeh nad Odrou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sz w:val="16"/>
        <w:szCs w:val="16"/>
      </w:rPr>
      <w:t>SO 301 DEŠŤOVÁ KANALIZACE – D1.1.a –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19:00Z</dcterms:created>
  <dc:creator>Gílová Jitka</dc:creator>
  <dc:description/>
  <dc:language>en-US</dc:language>
  <cp:lastModifiedBy>uzivatel</cp:lastModifiedBy>
  <cp:lastPrinted>2018-04-08T13:22:00Z</cp:lastPrinted>
  <dcterms:modified xsi:type="dcterms:W3CDTF">2018-04-08T11:22:00Z</dcterms:modified>
  <cp:revision>3</cp:revision>
  <dc:subject/>
  <dc:title>TECHNICKÁ ZPRÁVA</dc:title>
</cp:coreProperties>
</file>